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 xml:space="preserve">О </w:t>
            </w:r>
            <w:r>
              <w:rPr>
                <w:lang w:val="tt-RU"/>
              </w:rPr>
              <w:t>проектах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Татарского государственного театра кукол «Экият» от 05.06.2020 №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162 Министерство образования и науки Республики Татарстан информирует вас о показе спектаклей в онлайн формате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А.М. 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36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0-06-23T14:36:00Z</dcterms:modified>
  <cp:revision>2</cp:revision>
  <dc:subject/>
  <dc:title>ГОСУДАРСТВЕННОЕ УЧРЕЖДЕНИЕ</dc:title>
</cp:coreProperties>
</file>